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right="0" w:firstLine="708"/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MODELLO B”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MANIFESTAZIONE D’INTERESSE PER L’ALIENAZIONE VEICOLO DISMESSO DELL’ASL DI AVELLIN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tol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CHEDA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POSTA IRREVOCABILE DI ACQUIS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sona fisica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ocietà/ditta individuale/associazione/ente/istituto/centro di raccolta autorizzato</w:t>
      </w:r>
    </w:p>
    <w:p>
      <w:pPr>
        <w:pStyle w:val="Normal"/>
        <w:autoSpaceDE w:val="false"/>
        <w:spacing w:lineRule="auto" w:line="360"/>
        <w:ind w:left="0" w:right="0" w:firstLine="18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lla sua qualità di (titolare, legale rappresentante, ecc…) 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 cui dati sono stati riportati in dettaglio nella domanda di partecipazione “Modello A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esa visione </w:t>
      </w:r>
      <w:r>
        <w:rPr>
          <w:rFonts w:cs="Calibri" w:ascii="Calibri" w:hAnsi="Calibri"/>
          <w:bCs/>
          <w:sz w:val="22"/>
          <w:szCs w:val="22"/>
        </w:rPr>
        <w:t>dell’avviso relativo all’asta pubblica in oggetto, per la dismissione di beni mobili di proprietà di codesta Amministrazione</w:t>
      </w:r>
      <w:r>
        <w:rPr>
          <w:rFonts w:cs="Calibri" w:ascii="Calibri" w:hAnsi="Calibri"/>
          <w:sz w:val="22"/>
          <w:szCs w:val="22"/>
        </w:rPr>
        <w:t>, formula con la presente, proposta irrevocabile di acquisto, dei mezzi / attrezzature suddivisi in lotti posti in vendit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5666105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0"/>
                              <w:gridCol w:w="3060"/>
                              <w:gridCol w:w="28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’Ast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zzo offer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in lettere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zzo offer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in cif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_Hlk514599889"/>
                                  <w:bookmarkEnd w:id="0"/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.800,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€ ………………………</w:t>
                                  </w:r>
                                  <w:r>
                                    <w:rPr/>
                                    <w:t>.../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€ ……</w:t>
                                  </w:r>
                                  <w:r>
                                    <w:rPr/>
                                    <w:t>.../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142pt;mso-wrap-distance-left:7.05pt;mso-wrap-distance-right:7.05pt;mso-wrap-distance-top:0pt;mso-wrap-distance-bottom:0pt;margin-top:5.45pt;mso-position-vertical-relative:text;margin-left:74.6pt;mso-position-horizontal:center;mso-position-horizontal-relative:page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80"/>
                        <w:gridCol w:w="3060"/>
                        <w:gridCol w:w="28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’Ast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zzo offer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n lettere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zzo offer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in cifre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" w:name="_Hlk514599889"/>
                            <w:bookmarkEnd w:id="1"/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€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.800,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€ ………………………</w:t>
                            </w:r>
                            <w:r>
                              <w:rPr/>
                              <w:t>.../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€ ……</w:t>
                            </w:r>
                            <w:r>
                              <w:rPr/>
                              <w:t>.../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prende atto ch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offerte per il lotto a cui si intende concorrere dovranno avere un valore superiore o al limite pari a quello posto a base d’ast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offerte di importo inferiore a quello posto a base d’asta, redatte in modo imperfetto o comunque condizionate non saranno ritenute valide e non saranno prese in considerazion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 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Firma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OLE_LINK5"/>
      <w:bookmarkStart w:id="3" w:name="OLE_LINK6"/>
      <w:bookmarkStart w:id="4" w:name="OLE_LINK5"/>
      <w:bookmarkStart w:id="5" w:name="OLE_LINK6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6" w:name="OLE_LINK5"/>
      <w:bookmarkStart w:id="7" w:name="OLE_LINK6"/>
      <w:r>
        <w:rPr>
          <w:rFonts w:cs="Calibri" w:ascii="Calibri" w:hAnsi="Calibri"/>
          <w:b/>
          <w:bCs/>
          <w:sz w:val="22"/>
          <w:szCs w:val="22"/>
        </w:rPr>
        <w:t>Eventuale timbro in caso di persona giuridica</w:t>
      </w:r>
      <w:bookmarkStart w:id="8" w:name="OLE_LINK9"/>
      <w:bookmarkEnd w:id="6"/>
      <w:bookmarkEnd w:id="7"/>
      <w:bookmarkEnd w:id="8"/>
    </w:p>
    <w:sectPr>
      <w:footerReference w:type="default" r:id="rId2"/>
      <w:type w:val="nextPage"/>
      <w:pgSz w:w="11906" w:h="16838"/>
      <w:pgMar w:left="1134" w:right="1134" w:gutter="0" w:header="0" w:top="1417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sz w:val="22"/>
        <w:szCs w:val="22"/>
        <w:bCs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Calibri" w:hAnsi="Calibri" w:cs="Times New Roman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;Courier New" w:hAnsi="Courier;Courier New" w:cs="Courie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5:00Z</dcterms:created>
  <dc:creator>Cristian Marchesini</dc:creator>
  <dc:description/>
  <dc:language>en-US</dc:language>
  <cp:lastModifiedBy/>
  <cp:lastPrinted>2026-03-02T09:25:00Z</cp:lastPrinted>
  <dcterms:modified xsi:type="dcterms:W3CDTF">2026-03-02T08:25:48Z</dcterms:modified>
  <cp:revision>6</cp:revision>
  <dc:subject/>
  <dc:title>ALLEGATO “B”</dc:title>
</cp:coreProperties>
</file>