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MODELLO C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</w:rPr>
        <w:t>MANIFESTAZIONE D’INTERESSE PER L’ALIENAZIONE VEICOLO DISMESSO DELL’ASL DI AVELLINO</w:t>
      </w:r>
      <w:bookmarkStart w:id="0" w:name="OLE_LINK5"/>
      <w:bookmarkStart w:id="1" w:name="OLE_LINK6"/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FOGLIO PATTI E CONDIZIONI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2" w:name="OLE_LINK7"/>
      <w:bookmarkStart w:id="3" w:name="OLE_LINK8"/>
      <w:bookmarkStart w:id="4" w:name="OLE_LINK9"/>
      <w:bookmarkStart w:id="5" w:name="OLE_LINK7"/>
      <w:bookmarkStart w:id="6" w:name="OLE_LINK8"/>
      <w:bookmarkStart w:id="7" w:name="OLE_LINK9"/>
      <w:bookmarkEnd w:id="5"/>
      <w:bookmarkEnd w:id="6"/>
      <w:bookmarkEnd w:id="7"/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sona fisica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_____________________________________Prov. ( ____ ) il _______________________  residente in ________________________________________________________Prov. ( ______ )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____________________________________________________n. _______, c.a.p. 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e domiciliato in (</w:t>
      </w:r>
      <w:r>
        <w:rPr>
          <w:rFonts w:cs="Calibri" w:ascii="Calibri" w:hAnsi="Calibri"/>
          <w:i/>
          <w:iCs/>
          <w:sz w:val="22"/>
          <w:szCs w:val="22"/>
        </w:rPr>
        <w:t>se diverso dalla residenza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 Prov. ( ____ )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________________________________________________ n. ________, c.a.p. ___________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_________________________________________, tel. n. 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n. ____________________ , e-mail ______________________________________________ 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bookmarkStart w:id="8" w:name="OLE_LINK94"/>
      <w:bookmarkStart w:id="9" w:name="OLE_LINK95"/>
      <w:bookmarkEnd w:id="8"/>
      <w:bookmarkEnd w:id="9"/>
      <w:r>
        <w:rPr>
          <w:rFonts w:cs="Calibri" w:ascii="Calibri" w:hAnsi="Calibri"/>
          <w:sz w:val="22"/>
          <w:szCs w:val="22"/>
        </w:rPr>
        <w:t>PEC: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0" w:name="OLE_LINK94"/>
      <w:bookmarkStart w:id="11" w:name="OLE_LINK95"/>
      <w:bookmarkStart w:id="12" w:name="OLE_LINK94"/>
      <w:bookmarkStart w:id="13" w:name="OLE_LINK95"/>
      <w:bookmarkEnd w:id="12"/>
      <w:bookmarkEnd w:id="13"/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lla sua qualità di (titolare, legale rappresentante, ecc.)</w:t>
      </w:r>
    </w:p>
    <w:p>
      <w:pPr>
        <w:pStyle w:val="Normal"/>
        <w:autoSpaceDE w:val="false"/>
        <w:spacing w:lineRule="auto" w:line="240" w:before="0" w:after="0"/>
        <w:ind w:left="0" w:right="0" w:firstLine="1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b/>
          <w:sz w:val="22"/>
          <w:szCs w:val="22"/>
        </w:rPr>
        <w:t>della Società/ditta individuale/associazione/ente/istituto/centro di raccolta autorizzato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________________________________________________________ Prov. ( ______ ),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____________________________________________________ n. ______, c.a.p. 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n.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IVA. n. _____________________________________________________________________, tel. n. ____________________, fax n. ______________________,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OLE_LINK7"/>
      <w:bookmarkStart w:id="15" w:name="OLE_LINK8"/>
      <w:bookmarkStart w:id="16" w:name="OLE_LINK9"/>
      <w:bookmarkStart w:id="17" w:name="OLE_LINK7"/>
      <w:bookmarkStart w:id="18" w:name="OLE_LINK8"/>
      <w:bookmarkStart w:id="19" w:name="OLE_LINK9"/>
      <w:bookmarkEnd w:id="17"/>
      <w:bookmarkEnd w:id="18"/>
      <w:bookmarkEnd w:id="19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ivamente all’asta pubblica avente ad oggetto l’alienazione di mezzi da lavoro dismessi e non marcianti di proprietà del Comune di Recanati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conoscenza e di accettare incondizionatamente tutte le clausole previste dal foglio patti e condizioni predisposto dall’Amministrazione comunale in indirizzo e di seguito riportato e sottoscritto per approvazione anche ai sensi e per gli effetti di cui agli artt. 1341 e 1342 c.c.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1 - OGGETTO DELL’AST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Manifestazione d’Interessi ha per oggetto la vendita, di beni mobili (mezzi da lavoro dismessi) di proprietà dell’ASL di Avellin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pologie e prezzi a base di gara dei veicoli sono descritti nel successivo art. 2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2 – TIPOLOGIA - QUANTITÀ DEI BENI DA ALIENAR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beni mobili e i relativi prezzi posti a base d’asta oggetto della presente procedura sono elencati nella seguente tabella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45"/>
        <w:gridCol w:w="5775"/>
        <w:gridCol w:w="1710"/>
      </w:tblGrid>
      <w:tr>
        <w:trPr>
          <w:trHeight w:val="7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bookmarkStart w:id="20" w:name="_Hlk185515773"/>
            <w:bookmarkEnd w:id="20"/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LOTT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 xml:space="preserve">TARGA 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MOD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</w:rPr>
              <w:t>IMPORTO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</w:rPr>
              <w:t>BASE D’ASTA</w:t>
            </w:r>
          </w:p>
        </w:tc>
      </w:tr>
      <w:tr>
        <w:trPr>
          <w:trHeight w:val="2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mallCap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smallCaps/>
                <w:sz w:val="22"/>
                <w:szCs w:val="22"/>
                <w:lang w:eastAsia="it-IT"/>
              </w:rPr>
              <w:t>CZ669KM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it-IT"/>
              </w:rPr>
              <w:t>IVECO 65 ALLESTITO AD EMOTE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.8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bene sopraindicato sarà posto in vendita nello stato di fatto e di diritto, di uso e conservazione, in cui si trova, esonerando l’Amministrazione da qualsivoglia responsabilità al riguardo per vizi occulti, apparenti e non apparenti, o comunque derivanti dallo stato in cui si trovano al momento dello svolgimento della procedur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3 - VINCOLO GIURIDIC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’Amministrazione intende aggiudicare con la formula “</w:t>
      </w:r>
      <w:r>
        <w:rPr>
          <w:rFonts w:cs="Calibri" w:ascii="Calibri" w:hAnsi="Calibri"/>
          <w:i/>
          <w:sz w:val="22"/>
          <w:szCs w:val="22"/>
        </w:rPr>
        <w:t>visto e piaciuto</w:t>
      </w:r>
      <w:r>
        <w:rPr>
          <w:rFonts w:cs="Calibri" w:ascii="Calibri" w:hAnsi="Calibri"/>
          <w:sz w:val="22"/>
          <w:szCs w:val="22"/>
        </w:rPr>
        <w:t>”. Con la remissione dell’offerta, nell’ipotesi in cui risultasse aggiudicatario, il concorrente si impegna ad accettare e di non avanzare alcuna pretesa futura sui beni acquistati qualora dovessero presentarsi vizi occulti, guasti o malfunzionamen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Amministrazione comunale non rilascerà all’acquirente alcuna forma di garanzia sui mezzi di cui all’art. 2. Saranno a carico dell’aggiudicatario tutti gli oneri per i passaggi di proprietà del mezzo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ultano altresì a carico dell’aggiudicatario tutte le spese per carico, ritiro, trasporto dei beni dal luogo di custodia ad altra destinazione disposta dall’aggiudicatari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erente, con la presentazione dell’offerta e l’accettazione di quanto indicato nel presente “Foglio patti e condizioni” e nell’avviso d’asta, resterà vincolato alla propria offerta per un periodo di 180 (centottanta) giorni naturali, successivi e consecutivi, decorrenti dal giorno stabilito per la scadenza di presentazione delle offert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bookmarkStart w:id="21" w:name="_Hlk186559236"/>
      <w:bookmarkEnd w:id="21"/>
      <w:r>
        <w:rPr>
          <w:rFonts w:cs="Calibri" w:ascii="Calibri" w:hAnsi="Calibri"/>
          <w:sz w:val="22"/>
          <w:szCs w:val="22"/>
        </w:rPr>
        <w:t>L’eventuale aggiudicazione, che sarà comunicata in forma scritta a mezzo raccomandata o posta elettronica certificata ove indicata dal concorrente, costituirà impegno per l’aggiudicatario a tutti gli effetti dal giorno del ricevimento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2" w:name="_Hlk186559236"/>
      <w:bookmarkStart w:id="23" w:name="_Hlk186559236"/>
      <w:bookmarkEnd w:id="23"/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4 - ONERI E PENALITÀ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e le spese di stipulazione, registrazione e trascrizione dell’atto di vendita e di ogni altro documento derivante e conseguente, saranno a totale carico degli acquiren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erà ai soggetti aggiudicatari, di ciascun lotto, provvedere a tutte le formalità per il passaggio di proprietà e per qualsiasi altra procedura relativa all’utilizzo dei veicoli senza che nulla sia dovuto da parte di questa Amministr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acquirenti sono tenuti, dopo il ritiro del mezzo, ad eliminare dal veicolo tutti i riferimenti (vetrofanie, stemmi, eventuale sirena, ecc.) relativi e riferiti all’ASL di Avellin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ranno, inoltre, a totale carico degli aggiudicatari le operazioni di ritiro e trasporto del veicolo aggiudicato, dal luogo di custodia indicato nella comunicazione di aggiudic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ancato rispetto dei termini fissati per il pagamento del veicolo di cui al successivo art. 5 o il mancato adempimento degli obblighi e degli adempimenti contratti con l’aggiudicazione, di cui agli artt. 4 e 5 del presente “Foglio patti e condizioni”, comporterà la risoluzione del contratto, nonché l’eventuale risarcimento dann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mancato ritiro entro il termine specificato nel successivo art. 5 i beni rientreranno nella proprietà dell’ASL di Avellin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5 - CESSIONE DEI BENI - TERMINI DELLA CESSIONE – RITIRO DEI BEN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SL di Avellino provvederà a comunicare l’avvenuta o non avvenuta aggiudicazione tramite PEC ove indicata o, in alternativa, raccomandata A.R. e a richiedere il versamento degli importi offerti per i lotti aggiudica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ggiudicatario è tenuto, </w:t>
      </w:r>
      <w:r>
        <w:rPr>
          <w:rFonts w:cs="Calibri" w:ascii="Calibri" w:hAnsi="Calibri"/>
          <w:b/>
          <w:bCs/>
          <w:sz w:val="22"/>
          <w:szCs w:val="22"/>
        </w:rPr>
        <w:t>entro 10 giorni lavorativi</w:t>
      </w:r>
      <w:r>
        <w:rPr>
          <w:rFonts w:cs="Calibri" w:ascii="Calibri" w:hAnsi="Calibri"/>
          <w:sz w:val="22"/>
          <w:szCs w:val="22"/>
        </w:rPr>
        <w:t xml:space="preserve"> dalla data di comunicazione dell’aggiudicazione, al pagamento, in un'unica soluzione, dell’intero prezzo d’acquisto offer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agamento dovrà essere effettuato mediante bonifico bancario sul conto corrente intestato all’ASL  di Avellino che sarà comunicato con la comunicazione di aggiudic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mancato pagamento entro i termini stabiliti, l’aggiudicazione sarà revoca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caso in cui vi siano altri offerenti, al verificarsi di tali circostanze, questi saranno interpellati secondo graduator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ggiudicatario dovrà provvedere alla trasmissione di copia dei documenti comprovanti l’avvenuto pagamento all’UOS ECONOMATO </w:t>
      </w:r>
      <w:bookmarkStart w:id="24" w:name="OLE_LINK13"/>
      <w:bookmarkStart w:id="25" w:name="OLE_LINK14"/>
      <w:bookmarkEnd w:id="24"/>
      <w:bookmarkEnd w:id="25"/>
      <w:r>
        <w:rPr>
          <w:rFonts w:cs="Calibri" w:ascii="Calibri" w:hAnsi="Calibri"/>
          <w:sz w:val="22"/>
          <w:szCs w:val="22"/>
        </w:rPr>
        <w:t xml:space="preserve">all’indirizzo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nuzzolo@aslavellino.it</w:t>
        </w:r>
      </w:hyperlink>
      <w:r>
        <w:rPr>
          <w:rFonts w:cs="Calibri" w:ascii="Calibri" w:hAnsi="Calibri"/>
          <w:sz w:val="22"/>
          <w:szCs w:val="22"/>
        </w:rPr>
        <w:t xml:space="preserve"> o all’indirizzo PEC: </w:t>
      </w:r>
      <w:r>
        <w:rPr>
          <w:rStyle w:val="InternetLink"/>
          <w:rFonts w:cs="Calibri" w:ascii="Calibri" w:hAnsi="Calibri"/>
          <w:sz w:val="22"/>
          <w:szCs w:val="22"/>
        </w:rPr>
        <w:t>cassa.economale@pec.aslavellino.it</w:t>
      </w:r>
      <w:r>
        <w:rPr>
          <w:rFonts w:cs="Calibri" w:ascii="Calibri" w:hAnsi="Calibri"/>
          <w:sz w:val="22"/>
          <w:szCs w:val="22"/>
        </w:rPr>
        <w:t xml:space="preserve"> che, a sua volta, provvederà a consegnare all’aggiudicatario la documentazione necessaria per l’espletamento di tutte le incombenze da effettuare, a cura e spese dei predetti aggiudicatari, presso il Pubblico Registro Automobilistico, ovvero presso gli uffici competent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segna del mezzo avverrà solo al termine dell’intera procedura di trasferimento della proprietà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ezzo oggetto della presente vendita sarà consegnato all’aggiudicatario nel luogo di custodia indicato nella comunicazione di aggiudicazione, previo appunta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ritiro del mezzo dovrà avvenire da parte dell’aggiudicatario, o da persona da lui autorizzata, garantendo l’assoluta rispondenza alle norme contenute nel Testo unico D. Lgs. 81/2008 e ss.mm.i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rispondenza alle suddette norme e a tutte le altre norme vigenti in materia di tutela della sicurezza e salute dei lavoratori, dovrà essere perseguita in ogni caso, sia dal punto di vista formale che sostanziale, in modo da rendere la prestazione sicura in tutti gli aspetti e in ogni mo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nistrazione non si riterrà responsabile dei danni accidentali e dei deterioramenti eventualmente subiti dal mezzo dopo l’indizione della gara, prima del loro ritiro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6 - ESONERO DI RESPONSABILITA’ PER L'AMMINISTRAZIONE COMUNAL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ggetto aggiudicatario risponderà di tutti i danni causati, a qualsiasi titolo, nell'esecuzione del rapporto contrattual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sue dipendenze e/o di sua proprietà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dipendenze e/o di proprietà dell'Amministrazione comunale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ersone e cose alle dipendenze di terzi e/o di loro proprietà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nistrazione si intenderà sollevata da qualsiasi responsabilità relativamente alle operazioni di ritiro degli stessi da parte degli aggiudicatari, effettuate presso il luogo di custodia indicato nella comunicazione di aggiudicazione, e sarà, inoltre, sollevata da qualsiasi responsabilità civile, penale ed amministrativa connessa all’uso futuro che gli aggiudicatari faranno dei veicoli loro aggiudicat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7 – CESSION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fatto assoluto divieto alla Ditta/Società/Ente/Associazione/Privato, pena la nullità dell’atto, di cedere a qualsiasi titolo, l’aggiudicazione prima del completamento di tutte le formalità previste per la stessa aggiudicaz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ccertata violazione alle norme del presente Foglio Patti e Condizioni, l’Amministrazione, fermo restando il diritto al risarcimento del danno, ha la facoltà di dichiarare risolta l’esecuzione di vendit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8 - ACCETTAZIONE DELLE CONDIZIONI – CONTROVERSI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azione dell'offerta si intendono accettate, da parte degli offerenti, tutte le condizioni del presente “Foglio Patti e Condizioni” e dell’avviso di asta, nessuna esclus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qualunque tipo di controversia, verrà riconosciuta la competenza del Foro di Avellino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9 - TRATTAMENTO DEI DATI PERSONAL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nde atto che i dati raccolti saranno trattati, anche con strumenti informatici, ai sensi del General Data Protection Regulation (GDPR) –Regolamento Generale sulla Protezione Dati (regolamento UE n. 2016/679), in vigore in tutti i paesi dell’Unione Europea dal 25 maggio 2018 e, in quanto e ove ancora applicabile, del D. Lgs 196 del 30 giugno 2003 e ss.mm.ii., esclusivamente nell’ambito della presente procedura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OFFERENTE</w:t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llino, lì……………………………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dichiarazione, rilasciata anche ai sensi degli artt. 46 e 47 del D.P.R. 445/2000, deve essere prodotta unitamente a copia fotostatica non autenticata di un documento di identità del sottoscrittore in corso di validità, ai sensi dell’art. 38 del D.P.R. 445/2000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-900" w:hanging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zzolo@aslavelli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istian Marchesini</dc:creator>
  <dc:description/>
  <dc:language>en-US</dc:language>
  <cp:lastModifiedBy/>
  <cp:lastPrinted>2026-03-02T09:26:00Z</cp:lastPrinted>
  <dcterms:modified xsi:type="dcterms:W3CDTF">2026-03-02T08:26:34Z</dcterms:modified>
  <cp:revision>6</cp:revision>
  <dc:subject/>
  <dc:title/>
</cp:coreProperties>
</file>